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8     2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1334"/>
        <w:gridCol w:w="977"/>
        <w:gridCol w:w="1333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466"/>
        <w:gridCol w:w="1076"/>
        <w:gridCol w:w="1467"/>
        <w:gridCol w:w="354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11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